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-914400</wp:posOffset>
            </wp:positionV>
            <wp:extent cx="7524750" cy="10677525"/>
            <wp:effectExtent l="0" t="0" r="0" b="0"/>
            <wp:wrapTight wrapText="bothSides">
              <wp:wrapPolygon edited="0">
                <wp:start x="-53" y="0"/>
                <wp:lineTo x="-53" y="21579"/>
                <wp:lineTo x="21600" y="21579"/>
                <wp:lineTo x="21600" y="0"/>
                <wp:lineTo x="-5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635</wp:posOffset>
            </wp:positionV>
            <wp:extent cx="5114290" cy="5066030"/>
            <wp:effectExtent l="0" t="0" r="0" b="0"/>
            <wp:wrapTight wrapText="bothSides">
              <wp:wrapPolygon edited="0">
                <wp:start x="9982" y="-593"/>
                <wp:lineTo x="8459" y="-510"/>
                <wp:lineTo x="5244" y="422"/>
                <wp:lineTo x="5244" y="763"/>
                <wp:lineTo x="3128" y="2042"/>
                <wp:lineTo x="1776" y="3491"/>
                <wp:lineTo x="842" y="4852"/>
                <wp:lineTo x="166" y="6213"/>
                <wp:lineTo x="-336" y="7576"/>
                <wp:lineTo x="-760" y="10302"/>
                <wp:lineTo x="-505" y="13029"/>
                <wp:lineTo x="-167" y="14390"/>
                <wp:lineTo x="335" y="15752"/>
                <wp:lineTo x="1097" y="17116"/>
                <wp:lineTo x="2197" y="18479"/>
                <wp:lineTo x="3805" y="19925"/>
                <wp:lineTo x="6004" y="21203"/>
                <wp:lineTo x="6091" y="21203"/>
                <wp:lineTo x="6091" y="21372"/>
                <wp:lineTo x="8966" y="22056"/>
                <wp:lineTo x="9727" y="22056"/>
                <wp:lineTo x="11674" y="22056"/>
                <wp:lineTo x="12437" y="22056"/>
                <wp:lineTo x="15313" y="21372"/>
                <wp:lineTo x="15313" y="21203"/>
                <wp:lineTo x="15569" y="21203"/>
                <wp:lineTo x="17599" y="20011"/>
                <wp:lineTo x="17599" y="19840"/>
                <wp:lineTo x="17681" y="19840"/>
                <wp:lineTo x="19123" y="18562"/>
                <wp:lineTo x="19123" y="18479"/>
                <wp:lineTo x="19206" y="18479"/>
                <wp:lineTo x="20222" y="17201"/>
                <wp:lineTo x="20222" y="17116"/>
                <wp:lineTo x="20304" y="17116"/>
                <wp:lineTo x="21066" y="15839"/>
                <wp:lineTo x="21066" y="15752"/>
                <wp:lineTo x="21574" y="14475"/>
                <wp:lineTo x="21574" y="14390"/>
                <wp:lineTo x="21999" y="13112"/>
                <wp:lineTo x="21999" y="13029"/>
                <wp:lineTo x="22083" y="11751"/>
                <wp:lineTo x="22083" y="11663"/>
                <wp:lineTo x="22169" y="10388"/>
                <wp:lineTo x="22169" y="10302"/>
                <wp:lineTo x="21999" y="9025"/>
                <wp:lineTo x="21999" y="8941"/>
                <wp:lineTo x="21745" y="7662"/>
                <wp:lineTo x="21745" y="7576"/>
                <wp:lineTo x="21235" y="6301"/>
                <wp:lineTo x="21235" y="6213"/>
                <wp:lineTo x="20646" y="4935"/>
                <wp:lineTo x="20559" y="4852"/>
                <wp:lineTo x="19715" y="3575"/>
                <wp:lineTo x="18275" y="2042"/>
                <wp:lineTo x="16583" y="935"/>
                <wp:lineTo x="16158" y="763"/>
                <wp:lineTo x="16244" y="422"/>
                <wp:lineTo x="12943" y="-510"/>
                <wp:lineTo x="11419" y="-593"/>
                <wp:lineTo x="9982" y="-593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255270</wp:posOffset>
                </wp:positionV>
                <wp:extent cx="7000240" cy="3025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302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color w:val="FFFFFF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color w:val="FFFFFF"/>
                                <w:sz w:val="130"/>
                                <w:szCs w:val="130"/>
                              </w:rPr>
                              <w:t>Rosalie O’Reilly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ristina"/>
                                <w:color w:val="FFFFFF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color w:val="FFFFFF"/>
                                <w:sz w:val="130"/>
                                <w:szCs w:val="130"/>
                              </w:rPr>
                              <w:t>Diary of a Gold Digg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Pristina" w:hAnsi="Pristina" w:cs="Pristina"/>
                                <w:color w:val="FFFFFF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Pristina" w:ascii="Pristina" w:hAnsi="Pristina"/>
                                <w:color w:val="FFFFFF"/>
                                <w:sz w:val="130"/>
                                <w:szCs w:val="1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pt;height:238.25pt;mso-wrap-distance-left:9.05pt;mso-wrap-distance-right:9.05pt;mso-wrap-distance-top:0pt;mso-wrap-distance-bottom:0pt;margin-top:20.1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color w:val="FFFFFF"/>
                          <w:sz w:val="130"/>
                          <w:szCs w:val="130"/>
                        </w:rPr>
                      </w:pPr>
                      <w:r>
                        <w:rPr>
                          <w:rFonts w:cs="Pristina" w:ascii="Pristina" w:hAnsi="Pristina"/>
                          <w:color w:val="FFFFFF"/>
                          <w:sz w:val="130"/>
                          <w:szCs w:val="130"/>
                        </w:rPr>
                        <w:t>Rosalie O’Reilly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ristina" w:hAnsi="Pristina" w:cs="Pristina"/>
                          <w:color w:val="FFFFFF"/>
                          <w:sz w:val="130"/>
                          <w:szCs w:val="130"/>
                        </w:rPr>
                      </w:pPr>
                      <w:r>
                        <w:rPr>
                          <w:rFonts w:cs="Pristina" w:ascii="Pristina" w:hAnsi="Pristina"/>
                          <w:color w:val="FFFFFF"/>
                          <w:sz w:val="130"/>
                          <w:szCs w:val="130"/>
                        </w:rPr>
                        <w:t>Diary of a Gold Digg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Pristina" w:hAnsi="Pristina" w:cs="Pristina"/>
                          <w:color w:val="FFFFFF"/>
                          <w:sz w:val="130"/>
                          <w:szCs w:val="130"/>
                        </w:rPr>
                      </w:pPr>
                      <w:r>
                        <w:rPr>
                          <w:rFonts w:cs="Pristina" w:ascii="Pristina" w:hAnsi="Pristina"/>
                          <w:color w:val="FFFFFF"/>
                          <w:sz w:val="130"/>
                          <w:szCs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2:00Z</dcterms:created>
  <dc:creator>Mike:</dc:creator>
  <dc:description/>
  <dc:language>en-US</dc:language>
  <cp:lastModifiedBy>Mike:</cp:lastModifiedBy>
  <dcterms:modified xsi:type="dcterms:W3CDTF">2011-09-07T09:53:00Z</dcterms:modified>
  <cp:revision>1</cp:revision>
  <dc:subject/>
  <dc:title/>
</cp:coreProperties>
</file>